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10" w:leader="none"/>
          <w:tab w:val="center" w:pos="4153" w:leader="none"/>
          <w:tab w:val="center" w:pos="4394" w:leader="none"/>
          <w:tab w:val="right" w:pos="8306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        </w:t>
      </w: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32385</wp:posOffset>
                </wp:positionV>
                <wp:extent cx="6529070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2.55pt" to="510.6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right" w:pos="8306" w:leader="none"/>
          <w:tab w:val="left" w:pos="9660" w:leader="none"/>
        </w:tabs>
        <w:spacing w:before="0" w:after="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» </w:t>
      </w:r>
      <w:r>
        <w:rPr>
          <w:sz w:val="28"/>
          <w:szCs w:val="28"/>
          <w:u w:val="single"/>
        </w:rPr>
        <w:t xml:space="preserve">        </w:t>
        <w:tab/>
        <w:t xml:space="preserve">            </w:t>
      </w:r>
      <w:r>
        <w:rPr>
          <w:sz w:val="28"/>
          <w:szCs w:val="28"/>
        </w:rPr>
        <w:t xml:space="preserve"> 2025 г.                                                                                    № ___</w:t>
      </w:r>
    </w:p>
    <w:p>
      <w:pPr>
        <w:pStyle w:val="Header"/>
        <w:tabs>
          <w:tab w:val="center" w:pos="4153" w:leader="none"/>
          <w:tab w:val="right" w:pos="8306" w:leader="none"/>
          <w:tab w:val="left" w:pos="9660" w:leader="none"/>
        </w:tabs>
        <w:spacing w:before="0" w:after="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right="-850" w:hanging="108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Разраб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 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center" w:pos="709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атав-Ивановского муниципального района от 11.09.2024г. № 1267 «Об утверждении   Порядка разработки, реализации, контроля и проведения оценки эффективности реализации муниципальных программ Катав-Ивановского муниципального района», Администрация Катав-Иванов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Катав-Ивановского муниципального района «Разработка документов территориального планирования Катав-Ивановского муниципального района», утвержденную постановлением Администрации Катав-Ивановского муниципального района от 09.06.2025 г. № 527«Об утверждении муниципальной Программы Катав-Ивановского муниципального района «Разработка документов территориального планирования Катав-Ивановского муниципального района»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троке «Объемы финансового обеспечения за весь период реализации (руб.)» таблицы раздела 1 Паспорта </w:t>
      </w:r>
      <w:bookmarkStart w:id="0" w:name="_Hlk213856856"/>
      <w:r>
        <w:rPr>
          <w:sz w:val="28"/>
          <w:szCs w:val="28"/>
        </w:rPr>
        <w:t xml:space="preserve">Муниципальной программы «Разработка документов территориального планирования Катав-Ивановского муниципального района» </w:t>
      </w:r>
      <w:bookmarkEnd w:id="0"/>
      <w:r>
        <w:rPr>
          <w:sz w:val="28"/>
          <w:szCs w:val="28"/>
        </w:rPr>
        <w:t xml:space="preserve">приложения 1 к Муниципальной программе «Разработка документов территориального планирования Катав-Ивановского муниципального района» сумму «1 385 800,00 рублей», заменить на сумму «1 090 500,50», согласно приложению 1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блицу раздела 5 «Финансовое обеспечение муниципальной программы» Паспорта муниципальной программы Катав-Ивановского муниципального района «Разработка документов территориального планирования Катав-Ивановского муниципального района» приложения 1 к Муниципальной программе «Разработка документов территориального планирования Катав-Ивановского муниципального района» изложить в новой редакции согласно приложению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блицу раздела 2 «Показатели комплекса процессных мероприятий» Паспорта «Комплекса процессных мероприятий «Подготовка и разработка документов территориального планирования»» приложения 2 к Муниципальной программе «Разработка документов территориального планирования Катав-Ивановского муниципального района» изложить в новой редакции согласно приложению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блицу раздела 4 «Финансовое обеспечение комплекса процессных мероприятий «Разработка документов территориального планирования Катав-Ивановского муниципального района»» Паспорта «Комплекса процессных мероприятий «Подготовка и разработка документов территориального планирования»» приложения 2 к Муниципальной программе «Разработка документов территориального планирования Катав-Ивановского муниципального района» изложить в новой редакции согласно приложению №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мещение настоящего Постановления на официальном сайте Администрации Катав-Ивановского муниципального района katavivan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А.В. Васил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  <w:bookmarkStart w:id="1" w:name="P533"/>
      <w:bookmarkStart w:id="2" w:name="P533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60" w:leader="none"/>
        </w:tabs>
        <w:ind w:left="2694" w:right="-1" w:hanging="1134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ИЛОЖЕНИЕ 1</w:t>
        <w:br/>
      </w:r>
    </w:p>
    <w:p>
      <w:pPr>
        <w:pStyle w:val="ConsPlusNormal"/>
        <w:ind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ind w:hanging="14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СПОРТ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" </w:t>
      </w:r>
      <w:bookmarkStart w:id="3" w:name="_Hlk184299428"/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работка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рриториального планирования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тав-Ивановского муниципального района</w:t>
      </w:r>
      <w:bookmarkEnd w:id="3"/>
      <w:r>
        <w:rPr>
          <w:rFonts w:cs="Times New Roman" w:ascii="Times New Roman" w:hAnsi="Times New Roman"/>
          <w:sz w:val="26"/>
          <w:szCs w:val="26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сновные положения</w:t>
      </w:r>
    </w:p>
    <w:tbl>
      <w:tblPr>
        <w:tblW w:w="10773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9"/>
        <w:gridCol w:w="4112"/>
        <w:gridCol w:w="3332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атор муниципальной программы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Главы Катав-Ивановского муниципального района по обеспечению жизнедеятельности-Котова Анастасия Викторовна</w:t>
            </w:r>
          </w:p>
        </w:tc>
      </w:tr>
      <w:tr>
        <w:trPr>
          <w:trHeight w:val="78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Катав-Ивановского муниципального (далее- Отдел архитектуры и градостроительства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реализации муниципальной программы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г. - 2027г.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/задачи муниципальной програм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5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: Устойчивое развитие экономического и социального формирования территории, создание условий для планировки территорий, рационального землепользования на основе комплексного функционального зонирования территории для осуществления градостроительной деятельности, упрощение процедур ведения бизнеса и повышение инвестиционной привлекательности на территории Катав-Ивановского муниципального район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5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: Подготовка документов территориального планирования (внесение изменений в Генеральные планы, правила землепользования и застройки поселений, в схему территориального планирования района, разработка проектов планировки и межевания территорий).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(при наличии)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 подпрограмм</w:t>
            </w:r>
          </w:p>
        </w:tc>
      </w:tr>
      <w:tr>
        <w:trPr>
          <w:trHeight w:val="80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90 500,50</w:t>
            </w:r>
          </w:p>
        </w:tc>
      </w:tr>
      <w:tr>
        <w:trPr>
          <w:trHeight w:val="1308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2410"/>
        <w:gridCol w:w="2410"/>
        <w:gridCol w:w="2268"/>
        <w:gridCol w:w="269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6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</w:tr>
      <w:tr>
        <w:trPr>
          <w:trHeight w:val="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-204" w:firstLine="20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1 80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 7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4" w:name="_Hlk213919179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090 500,50</w:t>
            </w:r>
            <w:bookmarkEnd w:id="4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1 80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1 800,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не определ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 7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 700,0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5" w:name="_Hlk188005292"/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одготовка и разработка документов территориального планирования</w:t>
            </w:r>
            <w:bookmarkEnd w:id="5"/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ный бюджет всего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1 80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1 800,50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не определ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 7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8 700,0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2"/>
          <w:szCs w:val="22"/>
        </w:rPr>
        <w:t>ПРИЛОЖЕНИЕ 3</w:t>
        <w:b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и комплекса процессных мероприятий            </w:t>
      </w:r>
    </w:p>
    <w:tbl>
      <w:tblPr>
        <w:tblW w:w="14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3181"/>
        <w:gridCol w:w="1213"/>
        <w:gridCol w:w="1209"/>
        <w:gridCol w:w="1276"/>
        <w:gridCol w:w="1276"/>
        <w:gridCol w:w="1561"/>
        <w:gridCol w:w="411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(внесение изменений в Генеральные планы ,Правила землепользования и застройки поселений, в Схему территориального планирования района, разработка проектов планировки и межевания территорий).</w:t>
            </w:r>
          </w:p>
        </w:tc>
      </w:tr>
      <w:tr>
        <w:trPr>
          <w:trHeight w:val="15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 территориального планирования разработанных (актуализированных) в отчетном период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ind w:left="-62" w:hanging="0"/>
              <w:rPr/>
            </w:pPr>
            <w:r>
              <w:rPr/>
            </w:r>
          </w:p>
          <w:p>
            <w:pPr>
              <w:pStyle w:val="Normal"/>
              <w:ind w:left="-62" w:hanging="0"/>
              <w:rPr/>
            </w:pPr>
            <w:r>
              <w:rPr/>
            </w:r>
          </w:p>
          <w:p>
            <w:pPr>
              <w:pStyle w:val="Normal"/>
              <w:ind w:left="-62" w:hanging="0"/>
              <w:rPr/>
            </w:pPr>
            <w:r>
              <w:rPr/>
            </w:r>
          </w:p>
          <w:p>
            <w:pPr>
              <w:pStyle w:val="Normal"/>
              <w:ind w:left="-6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1"/>
              <w:rPr/>
            </w:pPr>
            <w:r>
              <w:rPr/>
              <w:t>0</w:t>
            </w:r>
          </w:p>
          <w:p>
            <w:pPr>
              <w:pStyle w:val="Normal"/>
              <w:ind w:firstLine="331"/>
              <w:rPr/>
            </w:pPr>
            <w:r>
              <w:rPr/>
            </w:r>
          </w:p>
          <w:p>
            <w:pPr>
              <w:pStyle w:val="Normal"/>
              <w:ind w:firstLine="331"/>
              <w:rPr/>
            </w:pPr>
            <w:r>
              <w:rPr/>
            </w:r>
          </w:p>
          <w:p>
            <w:pPr>
              <w:pStyle w:val="Normal"/>
              <w:ind w:firstLine="331"/>
              <w:rPr/>
            </w:pPr>
            <w:r>
              <w:rPr/>
            </w:r>
          </w:p>
          <w:p>
            <w:pPr>
              <w:pStyle w:val="Normal"/>
              <w:ind w:firstLine="331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Катав-Иван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 изменений в генеральный план, правила землепользования и застройки Меседин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/>
              <w:t>152 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1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   Катав-Иванов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 изменений в генеральный план, правила землепользования и застройки Серпиевского сельского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/>
              <w:t>159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1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Катав-Иван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Схему территориального планирования Катав-Иванов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1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8 700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администрации Катав-Иван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bCs/>
        </w:rPr>
      </w:pPr>
      <w:r>
        <w:rPr>
          <w:b/>
          <w:bCs/>
        </w:rPr>
        <w:t>4. Финансовое обеспечение комплекса процессных мероприятий «Разработка документов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bCs/>
        </w:rPr>
      </w:pPr>
      <w:r>
        <w:rPr>
          <w:b/>
          <w:bCs/>
        </w:rPr>
        <w:t>территориального планирования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bCs/>
        </w:rPr>
      </w:pPr>
      <w:r>
        <w:rPr>
          <w:b/>
          <w:bCs/>
        </w:rPr>
        <w:t>Катав-Ивановского 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2484"/>
        <w:gridCol w:w="2268"/>
        <w:gridCol w:w="2268"/>
        <w:gridCol w:w="2552"/>
      </w:tblGrid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8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 7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90 500,5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, 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, 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8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 800,50</w:t>
            </w:r>
          </w:p>
        </w:tc>
      </w:tr>
      <w:tr>
        <w:trPr>
          <w:trHeight w:val="19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не определе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 7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 70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center" w:pos="7285" w:leader="none"/>
        </w:tabs>
        <w:autoSpaceDE w:val="false"/>
        <w:outlineLvl w:val="2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6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Заголовок №1_"/>
    <w:qFormat/>
    <w:rPr>
      <w:b/>
      <w:bCs/>
      <w:spacing w:val="8"/>
      <w:sz w:val="32"/>
      <w:szCs w:val="32"/>
    </w:rPr>
  </w:style>
  <w:style w:type="character" w:styleId="Style16">
    <w:name w:val="Основной текст_"/>
    <w:qFormat/>
    <w:rPr>
      <w:b/>
      <w:bCs/>
      <w:spacing w:val="10"/>
    </w:rPr>
  </w:style>
  <w:style w:type="character" w:styleId="0pt">
    <w:name w:val="Основной текст + Не полужирный;Интервал 0 pt"/>
    <w:qFormat/>
    <w:rPr>
      <w:b/>
      <w:bCs/>
      <w:color w:val="000000"/>
      <w:spacing w:val="8"/>
      <w:w w:val="100"/>
      <w:position w:val="0"/>
      <w:sz w:val="24"/>
      <w:vertAlign w:val="baseline"/>
      <w:lang w:val="ru-RU"/>
    </w:rPr>
  </w:style>
  <w:style w:type="character" w:styleId="Style17">
    <w:name w:val="Подпись к таблице_"/>
    <w:qFormat/>
    <w:rPr>
      <w:spacing w:val="8"/>
    </w:rPr>
  </w:style>
  <w:style w:type="character" w:styleId="0pt1">
    <w:name w:val="Подпись к таблице + Полужирный;Интервал 0 pt"/>
    <w:qFormat/>
    <w:rPr>
      <w:b/>
      <w:bCs/>
      <w:color w:val="000000"/>
      <w:spacing w:val="10"/>
      <w:w w:val="100"/>
      <w:position w:val="0"/>
      <w:sz w:val="24"/>
      <w:vertAlign w:val="baseline"/>
      <w:lang w:val="ru-RU"/>
    </w:rPr>
  </w:style>
  <w:style w:type="character" w:styleId="12">
    <w:name w:val="Основной текст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13">
    <w:name w:val="Заголовок №1"/>
    <w:basedOn w:val="Normal"/>
    <w:qFormat/>
    <w:pPr>
      <w:widowControl w:val="false"/>
      <w:spacing w:lineRule="atLeast" w:line="0" w:before="0" w:after="360"/>
      <w:jc w:val="center"/>
      <w:outlineLvl w:val="0"/>
    </w:pPr>
    <w:rPr>
      <w:b/>
      <w:bCs/>
      <w:spacing w:val="8"/>
      <w:sz w:val="32"/>
      <w:szCs w:val="32"/>
    </w:rPr>
  </w:style>
  <w:style w:type="paragraph" w:styleId="2">
    <w:name w:val="Основной текст2"/>
    <w:basedOn w:val="Normal"/>
    <w:qFormat/>
    <w:pPr>
      <w:widowControl w:val="false"/>
      <w:spacing w:lineRule="exact" w:line="307" w:before="360" w:after="360"/>
      <w:jc w:val="center"/>
    </w:pPr>
    <w:rPr>
      <w:b/>
      <w:bCs/>
      <w:spacing w:val="10"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pacing w:lineRule="atLeast" w:line="0"/>
    </w:pPr>
    <w:rPr>
      <w:spacing w:val="8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4:41:00Z</dcterms:created>
  <dc:creator>Zaharov</dc:creator>
  <dc:description/>
  <cp:keywords/>
  <dc:language>en-US</dc:language>
  <cp:lastModifiedBy>Архитектура 1</cp:lastModifiedBy>
  <cp:lastPrinted>2023-12-12T10:39:00Z</cp:lastPrinted>
  <dcterms:modified xsi:type="dcterms:W3CDTF">2025-11-13T05:22:00Z</dcterms:modified>
  <cp:revision>3</cp:revision>
  <dc:subject/>
  <dc:title>Совет муниципального района Белебеевский район Республики Башкортостан</dc:title>
</cp:coreProperties>
</file>